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5 Contemporary (імпровізація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68     2 4 7 1 7  -      -      -      3(7)   3(7)   3(7)   5(2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7 7 4 2 1  -      -      -      3(7)   3(7)   3(7)   5(21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2 2 3 5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6 6 6 5 6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5 3 5 7 4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4 1 1 4 2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5 3 6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Contem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4,5                        1(4,5)              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77   4,5                        1(4,5)       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8                         3(7)   3(7)   3(7)   5(21)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177                        3(7)   3(7)   3(7)   5(21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841"/>
        <w:gridCol w:w="2117"/>
        <w:gridCol w:w="258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єл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сь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1432"/>
        <w:gridCol w:w="923"/>
        <w:gridCol w:w="2321"/>
        <w:gridCol w:w="2831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хон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є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сь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32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